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 xml:space="preserve">pro dětská hřiště v České Lípě - 2021, 1. část VZ - Dětské hřiště sídliště Slovanka, </w:t>
        <w:br/>
        <w:t>ulice Železničářská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1V00000040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3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1-05-31T09:13:00Z</dcterms:modified>
  <cp:revision>4</cp:revision>
  <dc:subject/>
  <dc:title>ČESTNÉ PROHLÁŠENÍ</dc:title>
</cp:coreProperties>
</file>